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57"/>
        <w:jc w:val="center"/>
        <w:textAlignment w:val="auto"/>
        <w:rPr>
          <w:rFonts w:ascii="黑体" w:hAnsi="黑体" w:eastAsia="黑体" w:cs="Times New Roman"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关于发布西南民族地区乡村振兴</w:t>
      </w:r>
      <w:r>
        <w:rPr>
          <w:rFonts w:ascii="黑体" w:hAnsi="黑体" w:cs="Times New Roman" w:eastAsia="黑体"/>
          <w:color w:val="000000"/>
          <w:sz w:val="44"/>
          <w:szCs w:val="44"/>
          <w:lang w:val="en-US" w:eastAsia="zh-CN"/>
        </w:rPr>
        <w:t>联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57"/>
        <w:jc w:val="center"/>
        <w:textAlignment w:val="auto"/>
        <w:rPr>
          <w:rFonts w:ascii="黑体" w:hAnsi="黑体" w:eastAsia="黑体" w:cs="Times New Roman"/>
          <w:color w:val="000000"/>
          <w:sz w:val="44"/>
          <w:szCs w:val="44"/>
          <w:lang w:val="en-US" w:eastAsia="zh-CN"/>
        </w:rPr>
      </w:pPr>
      <w:r>
        <w:rPr>
          <w:rFonts w:eastAsia="黑体" w:cs="Times New Roman" w:ascii="黑体" w:hAnsi="黑体"/>
          <w:color w:val="000000"/>
          <w:sz w:val="44"/>
          <w:szCs w:val="44"/>
          <w:lang w:val="en-US" w:eastAsia="zh-CN"/>
        </w:rPr>
        <w:t>2025</w:t>
      </w:r>
      <w:r>
        <w:rPr>
          <w:rFonts w:ascii="黑体" w:hAnsi="黑体" w:cs="Times New Roman" w:eastAsia="黑体"/>
          <w:color w:val="000000"/>
          <w:sz w:val="44"/>
          <w:szCs w:val="44"/>
          <w:lang w:val="en-US" w:eastAsia="zh-CN"/>
        </w:rPr>
        <w:t>年度“揭榜挂帅”项目指南的通知</w:t>
      </w:r>
    </w:p>
    <w:p>
      <w:pPr>
        <w:pStyle w:val="Normal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各有关单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深入贯彻落实国家乡村振兴战略部署，聚焦西南民族地区在产业升级、生态保护、民生改善、文化传承等领域的发展需求与关键技术瓶颈，推动优秀科技成果落地转化，培育和发展新质生产力，现发布西南民族地区乡村振兴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“揭榜挂帅”项目，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将西南民族地区乡村振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揭榜挂帅项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发布。欢迎国内外优势科研团队挂帅揭榜。具体事项通知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目组织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组织按照“揭榜挂帅”方式实施，由西南民族地区乡村振兴联盟针对相关科研任务，凝练标的，发榜公布，并对揭榜项目组织评审，择优予以立项支持。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指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揭榜方资格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揭榜方应为国内外有研究开发能力的高校、科研机构、科技型企业或新型研发机构等法人单位。鼓励产学研合作，组建创新联合体揭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鼓励符合条件的民营企业牵头或参与揭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揭榜方能对张榜项目的技术需求，提出计划合理、目标清晰、路线可行的技术攻关揭榜方案，项目相关核心技术应有自主知识产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揭榜方应具有完善的科技管理、科技合作和保障机制，能为项目实施及产业化过程提供技术和科技团队保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四）揭榜方财务状况良好且管理规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五）揭榜方以及团队成员应具有良好的科研诚信和社会信用，无在惩戒执行期内的科研严重失信行为记录和相关社会领域信用“黑名单”记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六）项目实行行政、技术两条责任体系。项目负责人是行政责任主体，由揭榜方分管该项工作的行政负责人担任，技术挂帅人是技术责任主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七）技术挂帅人应弘扬科学家精神，具有优良作风学风。无年龄、学历和职称要求，鼓励有信心、有能力组织好关键核心技术攻坚的优势团队积极申报。鼓励青年人才领衔揭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揭榜流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有意向的揭榜方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盟秘书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，并将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申报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然科学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社会科学类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纸质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电子版（纸质材料双面打印一式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份，加盖公章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汇总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电子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报送至相应地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盟秘书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组织专家对揭榜方的资质条件、揭榜方案可行性、需求方满意度等进行论证，提出拟中榜名单。拟中榜名单向全社会进行公示。公示无异议的项目，共同签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协议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及时发布成功揭榜公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、资金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大项目原则上应设立专用账户，实行专款专用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揭榜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科技管理和财务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共同管理。项目实行“里程碑”节点式管理，资助经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次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向专用账户拨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五、其他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项目研究内容应涵盖揭榜项目所列具体研究内容的全部考核指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自然科学类项目经费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社会科学类不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实施周期统一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揭榜方应本着实事求是的精神，严格遵循科研诚信、科技伦理等有关规定，坚决杜绝弄虚作假、串通控榜等不良行为发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四）揭榜方应切实履行科研诚信主体责任，对项目申报材料的真实性和项目经费使用的合法性、真实性负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五）揭榜申请材料和相关证明材料不得包含法律禁止公开的涉密内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六、联系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甘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电话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39777604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电子邮箱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hzfzc@swust.edu.c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地址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川省绵阳市涪城区青龙大道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西南科技大学行政楼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办公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合作发展处合作共建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特此通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1280" w:right="0" w:hanging="12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民族地区乡村振兴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揭榜挂帅项目指南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1265" w:right="0" w:hanging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民族地区乡村振兴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“揭榜挂帅”项目揭榜申报书（自然科学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1265" w:right="0" w:hanging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民族地区乡村振兴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“揭榜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帅”项目揭榜申报书（社会科学类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1265" w:right="0" w:hanging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民族地区乡村振兴联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“揭榜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帅”项目汇总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1265" w:right="0" w:hanging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民族地区乡村振兴联盟揭榜挂帅项目经费管理办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righ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民族地区乡村振兴联盟秘书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righ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南科技大学合作发展处（代章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320"/>
        <w:jc w:val="left"/>
        <w:rPr/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94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41:52Z</dcterms:created>
  <dc:creator>Administrator</dc:creator>
  <dc:description/>
  <dc:language>en-US</dc:language>
  <cp:lastModifiedBy>稻草人</cp:lastModifiedBy>
  <dcterms:modified xsi:type="dcterms:W3CDTF">2025-11-06T01:5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EF852084841148FE9E362F4F4F090_13</vt:lpwstr>
  </property>
  <property fmtid="{D5CDD505-2E9C-101B-9397-08002B2CF9AE}" pid="3" name="KSOProductBuildVer">
    <vt:lpwstr>2052-12.1.0.15712</vt:lpwstr>
  </property>
  <property fmtid="{D5CDD505-2E9C-101B-9397-08002B2CF9AE}" pid="4" name="KSOTemplateDocerSaveRecord">
    <vt:lpwstr>eyJoZGlkIjoiMWRhZjE2YmRjNTlkYTk4ZDZhNzdhYTBhYzU0NzQzYjgiLCJ1c2VySWQiOiIyNzc0OTQ2NTMifQ==</vt:lpwstr>
  </property>
  <property fmtid="{D5CDD505-2E9C-101B-9397-08002B2CF9AE}" pid="5" name="commondata">
    <vt:lpwstr>commondata</vt:lpwstr>
  </property>
</Properties>
</file>